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247775" cy="1026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</w:rPr>
        <w:t>Name _________________________________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Determining Importance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  <w:t>Important vs. Interesting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8"/>
          <w:szCs w:val="28"/>
          <w:u w:val="single"/>
        </w:rPr>
      </w:pPr>
      <w:r>
        <w:rPr>
          <w:rFonts w:cs="Tempus Sans ITC" w:ascii="Tempus Sans ITC" w:hAnsi="Tempus Sans IT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opic/Text: _________________________________________</w:t>
      </w:r>
    </w:p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  <w:u w:val="single"/>
              </w:rPr>
              <w:t>Important Fa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  <w:u w:val="single"/>
              </w:rPr>
              <w:t>Interesting Fac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46:00Z</dcterms:created>
  <dc:creator>Smith</dc:creator>
  <dc:description/>
  <cp:keywords/>
  <dc:language>en-US</dc:language>
  <cp:lastModifiedBy>Smith</cp:lastModifiedBy>
  <dcterms:modified xsi:type="dcterms:W3CDTF">2009-10-27T00:50:00Z</dcterms:modified>
  <cp:revision>1</cp:revision>
  <dc:subject/>
  <dc:title>Name _________________________________</dc:title>
</cp:coreProperties>
</file>